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</w:t>
      </w:r>
      <w:r>
        <w:rPr>
          <w:rFonts w:ascii="Times New Roman" w:hAnsi="Times New Roman"/>
          <w:b w:val="false"/>
          <w:szCs w:val="28"/>
          <w:lang w:val="ru-RU"/>
        </w:rPr>
        <w:t>«Володимир Святославович»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з історії та археології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необгрунтов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відсут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результати відсутні. Сама назва роботи ненаук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ма надзвичайно досліджена, а в роботі використані лише дотичні публіцистичні матеріа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Робота не є науковою, це скоріш публіцистичне ес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83</Words>
  <Characters>1227</Characters>
  <CharactersWithSpaces>1046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20-03-10T12:43:00Z</cp:lastPrinted>
  <dcterms:modified xsi:type="dcterms:W3CDTF">2020-03-24T21:15:00Z</dcterms:modified>
  <cp:revision>39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